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 1.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el Kubo da Costa &lt;kubi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alf Hab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Beaulen &lt;tbsco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s Bähr &lt;jonas.baeh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alvdalens Datakonsult AB, a KDAB Group company, info@kda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ner Lovelace &lt;lovelace@wayfar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 &lt;thiag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ümmel &lt;syntheticp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Ehrlicher &lt;ch.ehrlich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CodeFactory AB, and others\n" This is free software; see the source for copying conditions.\n" There is NO warranty; not even for MERCHANTABILITY or FITNESS FOR A PARTICULAR PURPOSE.\n", DBUS_VERSION_STRING);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 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v2.1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